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lang w:val="ru-RU" w:eastAsia="en-US" w:bidi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 района</w:t>
      </w:r>
    </w:p>
    <w:p>
      <w:pPr>
        <w:pStyle w:val="Normal"/>
        <w:spacing w:lineRule="auto" w:line="720" w:before="0" w:after="0"/>
        <w:ind w:left="637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_№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ОЛОЖЕНИЕ</w:t>
        <w:br/>
        <w:t xml:space="preserve">об официальном Интернет-сайте Администрации </w:t>
        <w:br/>
        <w:t>муниципального района Волжский Самарской области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 Общие полож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1. Настоящее положение разработано 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9.02.2009 № 8-ФЗ «Об обеспечении доступа к информации о деятельности государственных органов и органов местного самоуправления», Федерального закона от 27.07.2010 № 210-ФЗ «Об организации предоставления государственных и муниципальных услуг», Федерального закона от 02.03.2007 № 25-ФЗ «О муниципальной службе в Российской Федерации», Федерального закона от 25.12.2008 № 273-ФЗ «О противодействии коррупции», Федерального закона от 26.07.2006 № 135-ФЗ «О защите конкуренции», Устава муниципального района Волжский Самарской обла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2. Официальный Интернет-сайт Администрации района (далее – Интернет-сайт) является одним из официальных источников информации о деятельности Администрации района и обеспечивает открытость и доступность сведений о деятельности органов местного самоуправл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3. Адрес официального сайта в сети Интернет: </w:t>
      </w:r>
      <w:r>
        <w:rPr>
          <w:rFonts w:cs="Times New Roman" w:ascii="Times New Roman" w:hAnsi="Times New Roman"/>
          <w:sz w:val="28"/>
          <w:szCs w:val="28"/>
          <w:lang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adm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63.</w:t>
      </w:r>
      <w:r>
        <w:rPr>
          <w:rFonts w:cs="Times New Roman" w:ascii="Times New Roman" w:hAnsi="Times New Roman"/>
          <w:sz w:val="28"/>
          <w:szCs w:val="28"/>
          <w:lang w:eastAsia="ru-RU"/>
        </w:rPr>
        <w:t>ru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4. Основными задачами деятельности Интернет-сайта являютс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4.1. Предоставление населению необходимой официальной информации о деятельности Администрации района: нормативно-правовые акты Администрации района, заявления, выступления должностных лиц Администрации; информация о социально-экономической, финансовой, организационной, культурной деятельности Администрации района, ее органов и структурных подразделени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4.2. Оперативное информирование средств массовой информации о деятельности Администрации район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4.3. Повышение доверия к органам местного самоуправления за счет создания более открытой и прозрачной системы управления, обеспечение обратной связи органов Администрации района с населением райо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4.4. Предоставление информации об оказании муниципальных услу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Требования к информационному наполнению Интернет-сайт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1. Информация, размещаемая на Интернет-сайте, носит официальный характер, является публичной и бесплатно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.  На Интернет-сайте может размещаться информация, не носящая официальный характер, с обязательным уведомлением о ее источник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3.  Частичное или полное использование материалов Интернет-сайта в средствах массовой информации или других источниках возможно только при условии обязательной ссылки на ее источни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4. Информация, размещаемая на Интернет-сайте не должна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) нарушать авторские права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б) содержать сведения, порочащие честь, достоинство и деловую репутацию физических и юридических лиц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) содержать сведения, составляющие государственную, коммерческую тайну и иную, охраняемую законом, тайну, сведения конфиденциального характера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) нарушать нормы действующего законодательства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) содержать сведения рекламного характер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5. Запрещается использовать Интернет-сайт в предвыборной агит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6. Состав информации, размещаемой на Интернет-сайте, определяется приложением к настоящему положению – «Перечнем информации о деятельности Администрации муниципального района Волжский Самарской области, размещаемым на официальном сайте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adm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63.</w:t>
      </w:r>
      <w:r>
        <w:rPr>
          <w:rFonts w:cs="Times New Roman" w:ascii="Times New Roman" w:hAnsi="Times New Roman"/>
          <w:sz w:val="28"/>
          <w:szCs w:val="28"/>
          <w:lang w:eastAsia="ru-RU"/>
        </w:rPr>
        <w:t>ru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) в сети Интернет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 Организационно-техническое обеспечение Интернет - сайт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1. Администрирование Интернет-сайта осуществляет отдел информационно-компьютерных систем Администрации района, или муниципальный служащий, имеющий полномочия в соответствии с должностной инструкцией либо назначенный Главой Администрации район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2. Администрирование Интернет-сайта предполагае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2.1. Разработку программного обеспечения для оптимизации и ускорения процесса добавления, изменения и поиска информации на Интернет-сай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2.2. Подготовку для публикации и размещение предоставляемых материалов.</w:t>
        <w:br/>
        <w:t xml:space="preserve">          3.2.3. Обеспечение возможности самостоятельного размещения на Интернет-сайте информации специалистами структурных подразделений Администрации района и осуществление для них постоянной консультационной помощи и технической поддержки.  </w:t>
        <w:br/>
        <w:t xml:space="preserve">           3.2.4. Проведение комплекса мероприятий по продвижению Интернет-сайта в поисковых системах и регистрации в каталогах, для привлечения посетителей.</w:t>
        <w:br/>
        <w:t xml:space="preserve">          3.2.5. Организацию доступа к Интернет-сайту из сети Интернет:</w:t>
        <w:br/>
        <w:t xml:space="preserve">          а) поддержание технической работоспособности и обеспечение его доступности;</w:t>
        <w:br/>
        <w:t xml:space="preserve">          б) обеспечение защиты информации, размещаемой на страницах Интернет-сайта от уничтожения, искажения или блокирования. Обеспечение программно-аппаратным способом защиты Интернет-сайта от сетевых атак и контроль сетевой безопасности от внутренних и внешних угроз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2.6. Поддержка функционирования Интернет-сайта производится специалистами отдела информационно-компьютерных систем либо специалистами, осуществляющими абонентское обслуживание Интернет-сайта в сети Интернет в соответствии с услугой хостинга на основании соответствующего контрак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. Порядок опубликования информации и осуществления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за обеспечением доступа к информации о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дминистрации района на Интернет-сайт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1. Классификация информации о деятельности Администрации район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.1.1. По принадлежности информации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) Администрации района, ее органам и структурным подразделениям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б) подведомственным муниципальным учреждениям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) иным органам местного самоуправления муниципального района Волжский, муниципальным предприятиям, органам государственной вла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.1.2. По содержанию информации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) новостная информация – текстовые блоки, графические изображения, видео материалы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) реквизиты организаций, их структурных подразделений – почтовый (электронный) адрес, контактный номер телефона и т. д., требующие актуализации указанной информации;</w:t>
        <w:br/>
        <w:t xml:space="preserve">           в) муниципальные правовые акты, законы и иные нормативные правовые акты (далее - НПА), требующие актуализации указанной информации с сохранением истории внесенных измен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2. Ответственными за содержание информации, предоставляемой для размещения на Интернет-сайте, являются заместители Главы Администрации района, руководители органов и структурных подразделений Администрации, участвующие в подготовке указанной информации, использующие материалы иных источников, а также взаимодействующие с подведомственными муниципальными учреждениями, иными органами местного самоуправления муниципального района Волжский, муниципальными предприятиями и органами государственной власти (далее – ответственные за содержание информации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3. Требования к форме предоставления информации для непосредственного размещения материалов на Интернет-сайте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)  материал, требующий публикации, направляется в электронном виде по электронной почте или на внешнем носителе информации;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) для опубликования НПА необходима также бумажная копия акта;</w:t>
        <w:br/>
        <w:t>в) указывается раздел на Интернет-сайте для размещения информ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4. Опубликование информации на Интернет-сайт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4.1. Ответственные за содержание информации обеспечивают (организуют) своевременное предоставление актуальных информационных материалов в соответствии с «Положением о порядке организации доступа и осуществления контроля обеспечения доступа к информации о деятельности Администрации муниципального района Волжский Самарской области» и настоящим положением в отдел информационно-компьютерных систем для непосредственного размещения материалов на Интернет-сайт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.4.2. Непосредственное размещение материалов на Интернет-сайте осуществляется отделом информационно-компьютерных систем.  Срок размещения типовой информации отделом информатизации и защиты информации не превышает 5 дней с момента поступления материалов в электронном виде. Сроки разработки новых разделов и размещения автоматизированных интерактивных решений оговариваются отдельно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5. Порядок осуществления контроля обеспечения доступа к информации о деятельности Администрации района на Интернет-сайте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5.1. Контроль обеспечения доступа к информации о деятельности Администрации осуществляется совместно ответственными за содержание информации, отделом организационно-протокольной работы и документооборота, юридическим отделом и отделом информационно-компьютерных систе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6. Функции органов и структурных подразделений Администрации района в связи с обеспечением контрол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) руководители структурных подразделений, ответственные за разработку муниципальных актов,  - оценка необходимости публикации на Интернет-сайте муниципальных акт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) отдел организационно-протокольной работы и документооборота – формирование перечня утвержденных Администрацией района муниципальных актов с указанием регистрационного номера, исполнителя муниципального акта и примечания о необходимости размещения на Интернет-сайт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) ответственные за содержание информации – не реже одного раза в квартал осуществляют сбор актуальной информации для размещения на Интернет-сайте от подведомственных муниципальных учреждений, иных органов местного самоуправления муниципального района Волжский, муниципальных предприятий, органов государственной вла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) отдел информационно-компьютерных систем осуществляе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периодический контроль доступа к Интернет-сайту посредством Интерне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сверку перечня утвержденных муниципальных актов с опубликованными на Интернет-сайте,  запрос отсутствующих муниципальных актов у исполнителей для размещения на Интернет-сайте;</w:t>
        <w:br/>
        <w:t xml:space="preserve"> </w:t>
        <w:tab/>
        <w:t>- размещение на Интернет-сайте актуальной информации, подготовленной ответственными за содержание информации, от подведомственных муниципальных учреждений, иных органов местного самоуправления муниципального района Волжский, муниципальных предприятий, органов государственной власт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08" w:top="764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53:00Z</dcterms:created>
  <dc:creator>1</dc:creator>
  <dc:description/>
  <cp:keywords/>
  <dc:language>en-US</dc:language>
  <cp:lastModifiedBy>Ирина Мясникова</cp:lastModifiedBy>
  <cp:lastPrinted>2020-12-18T11:49:00Z</cp:lastPrinted>
  <dcterms:modified xsi:type="dcterms:W3CDTF">2020-12-18T07:49:00Z</dcterms:modified>
  <cp:revision>5</cp:revision>
  <dc:subject/>
  <dc:title/>
</cp:coreProperties>
</file>