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/>
          <w:lang w:val="ru-RU" w:eastAsia="en-US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3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 района</w:t>
      </w:r>
    </w:p>
    <w:p>
      <w:pPr>
        <w:pStyle w:val="Normal"/>
        <w:spacing w:lineRule="auto" w:line="720" w:before="0" w:after="0"/>
        <w:ind w:left="637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5.12.20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32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ЕРЕЧЕНЬ</w:t>
        <w:br/>
        <w:t xml:space="preserve">информации о деятельности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олжский Самарской области, размещаем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официальном сайте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6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>) в сети Интернет</w:t>
      </w:r>
    </w:p>
    <w:tbl>
      <w:tblPr>
        <w:tblW w:w="989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6"/>
        <w:gridCol w:w="5265"/>
      </w:tblGrid>
      <w:tr>
        <w:trPr/>
        <w:tc>
          <w:tcPr>
            <w:tcW w:w="9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ериодичность размещения информации в сети Интернет и сроки ее обновления устанавливаются в соответствии с требованиями федерального законодательства, законодательства Самарской области, муниципальных нормативно-правовых актов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нформаци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ветственный за содержание информации (предоставление в отдел информационно-компьютерных систем)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став муниципального района Волжский Самарской области  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обрание Представителей Волжского района Самар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Юридический отдел Администрации муниципального района Волжский Самарской области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щая информация о деятельности Администрации района, в том числе:</w:t>
              <w:br/>
              <w:t>а) наименование и структура Администрации района, почтовый адрес, адрес электронной почты, номера телефонов справочных служб;</w:t>
              <w:br/>
              <w:t>б) сведения о полномочиях Администрации, задачах и функциях ее структурных подразделений, а также перечень законов и иных нормативных правовых актов, определяющих эти полномочия, задачи и функции;</w:t>
              <w:br/>
              <w:t>в) перечень территориальных отделов, сведения об их задачах и функциях, а также почтовые адреса, адреса электронной почты (при наличии), номера телефонов территориальных отделов;</w:t>
              <w:br/>
              <w:t>г) 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  <w:br/>
              <w:t>д) сведения о руководителях Администрации, ее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уководители структурных подразделений Администрации муниципального района Волжский Самарской области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ция о нормотворческой деятельности администрации района, в том числе:</w:t>
              <w:br/>
              <w:t>а) муниципаль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        <w:br/>
              <w:t>б) тексты проектов муниципальных правовых актов, внесенных в Собрание представителей муниципального район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) 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) установленные формы обращений, заявлений и иных документов, принимаемых Администрацией района к рассмотрению в соответствии с законами и иными нормативными правовыми актами, муниципальными правовыми ак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) порядок обжалования муниципальных правовых актов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уководители структурных подразделений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уководители структурных подразделений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организации торгов 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организационно-протокольной работы и документооборота 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Юридический отдел Администрации муниципального района Волжский Самарской области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ция об участии Администрации района в целевых и иных программах, а также о мероприятиях, проводимых Администрацией района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уководители структурных подразделений Администрации муниципального района Волжский Самарской области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ом местного самоуправления до сведения граждан и организаций в соответствии с федеральными законами, законами Самарской област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ГО и ЧС Администрации муниципального района Волжский Самарской области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ция о результатах проверок, проведенных Администрацией района, подведомственными организациями в пределах их полномочий, а также о результатах проверок, проведенных в Администрации района, подведомственных организациях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уководители структурных подразделений Администрации муниципального района Волжский Самарской области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ксты официальных выступлений и заявлений главы района, руководителей органов и структурных подразделений Администрации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организационно-протокольной работы и документооборота 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П «Редакция газеты «Волжская новь»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атистическая информация о деятельности Администрации района, в том числе:</w:t>
              <w:br/>
      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район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br/>
              <w:t>б) сведения об использовании Администрацией района, подведомственными организациями выделяемых бюджетных средств;</w:t>
              <w:br/>
      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экономики 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уководители уполномоченных структурных подразделений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инансовое управление 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ция о деятельности потребительского рынк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потребительского рынка Администрации муниципального района Волжский Самарской области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ция о кадровом обеспечении Администрации района, в том числе:</w:t>
              <w:br/>
              <w:t>а) порядок поступления граждан на муниципальную службу;</w:t>
              <w:br/>
              <w:t>б) сведения о вакантных должностях муниципальной службы, имеющихся в Администрации района;</w:t>
              <w:br/>
              <w:t>в) квалификационные требования к кандидатам на замещение вакантных должностей муниципальной службы;</w:t>
              <w:br/>
              <w:t>г) условия и результаты конкурсов на замещение вакантных должностей муниципальной службы;</w:t>
              <w:br/>
              <w:t>д) номера телефонов, по которым можно получить информацию по вопросу замещения вакантных должностей в Администрации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лужба управления персоналом и кадровой политики 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еречень образовательных учреждений, подведомственных Администрации района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реализации полномочий в образовании 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ые правовые акты Администрации района,  иные нормативно-правовые акты, направленные на противодействие коррупци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общественной безопасности и противодействия коррупции 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ция о работе Администрации район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  <w:br/>
      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  <w:br/>
              <w:t>б) фамилия, имя и отчество руководителя подразделени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  <w:br/>
              <w:t>в) обзоры обращений лиц, указанных в подпункте "а" настоящего пункта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организационно-протокольной работы и документооборота 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еречни предоставляемых государственных и муниципальных услуг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экономики 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тивные регламенты и стандарты предоставления муниципальных услуг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уководители структурных подразделений 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ция о международном сотрудничестве с городами побратимами, в том числе сведения об официальных визитах и рабочих поездках руководителей и официальных делегаций Администрации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организационно-протокольной работы и документооборота 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ция о продаже земельных участков и прав их аренд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КУ «Управление муниципального имущества и земельных отношений Администрации муниципального района Волжский Самарской области»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опросы экологии и охраны окружающей сред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спекция по охране окружающей среды Администрации муниципального района Волжский Самарской области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ция о деятельности жилищно-коммунального хозяйства, организации транспортного обслуживания населения муниципальн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е бюджетное учреждение «Управление градостроительства и жилищно-коммунального хозяйства» Волжского района Самарской области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ция о социальной политике Администрации района, в том числе:</w:t>
              <w:br/>
              <w:t>а) культурно-массовых, физкультурно-оздоровительных и спортивных мероприятиях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) мероприятиях межпоселенческого характера по работе с детьми и молодежью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е казенное учреждение "Управление культуры и молодежной политики Администрации муниципального района Волжский Самарской области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е казенное учреждение "Управление по развитию физкультуры‚ спорта‚ туризма и отдыха Администрации муниципального района Волжский Самарской области"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ция о проведении публичных слушаний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брание Представителей Волжского района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организационно-протокольной работы и документооборота Администрации муниципального района Волжский Самарской области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ция о реализации основных направлений государственной политики в сфере труда на территории муниципальн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 охране труда 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ция о регулировании архитектурной и градостроительной деятельности на территории муниципального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дел архитектуры и градостроительства 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еречень информационных систем, реестров, регистров, находящихся в ведении Администрации райо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уководители структурных подразделений Администрации муниципального района Волжский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ция о продаже права на заключение договоров владения и(или) пользования муниципальным имуществом, продаже объектов недвижимости, находящихся в муниципальной собственности, прочая информация о деятельности МКУ «Управление муниципального имущества и земельных отношений»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КУ «Управление муниципального имущества и земельных отношений Администрации муниципального района Волжский Самарской области»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ведения о средствах массовой информации, учрежденных Администрацией района 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тдел организационно-протокольной работы и документооборота 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стная информаци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П «Редакция газеты «Волжская новь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91" w:gutter="0" w:header="708" w:top="764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-adm6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12:00Z</dcterms:created>
  <dc:creator>1</dc:creator>
  <dc:description/>
  <cp:keywords/>
  <dc:language>en-US</dc:language>
  <cp:lastModifiedBy>Ирина Мясникова</cp:lastModifiedBy>
  <cp:lastPrinted>2020-12-18T11:52:00Z</cp:lastPrinted>
  <dcterms:modified xsi:type="dcterms:W3CDTF">2020-12-18T15:27:00Z</dcterms:modified>
  <cp:revision>16</cp:revision>
  <dc:subject/>
  <dc:title/>
</cp:coreProperties>
</file>